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HÖÔÙNG DAÃN CAØI ÑAËT </w:t>
      </w:r>
      <w:r>
        <w:rPr>
          <w:rFonts w:cs="VNI-Souvir" w:ascii="VNI-Souvir" w:hAnsi="VNI-Souvir"/>
          <w:b/>
          <w:sz w:val="40"/>
          <w:szCs w:val="40"/>
        </w:rPr>
        <w:t>KS – 898A / 858E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t xml:space="preserve">Tröôùc khi caøi ñaët nhaán: </w:t>
      </w:r>
    </w:p>
    <w:p>
      <w:pPr>
        <w:pStyle w:val="Normal"/>
        <w:rPr/>
      </w:pPr>
      <w:r>
        <w:rPr/>
        <w:tab/>
        <w:t>SET  + [000000] + [OK] -. Ñeå caøi ñaë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+ </w:t>
      </w:r>
      <w:r>
        <w:rPr>
          <w:b/>
          <w:u w:val="single"/>
        </w:rPr>
        <w:t>Caøi remote ñieàu khieån:</w:t>
      </w:r>
    </w:p>
    <w:p>
      <w:pPr>
        <w:pStyle w:val="Normal"/>
        <w:rPr/>
      </w:pPr>
      <w:r>
        <w:rPr>
          <w:rFonts w:eastAsia="VNI-Times"/>
        </w:rPr>
        <w:t xml:space="preserve"> </w:t>
      </w:r>
      <w:r>
        <w:rPr/>
        <w:tab/>
        <w:t xml:space="preserve">Nhaán  [60] + OK </w:t>
      </w:r>
    </w:p>
    <w:p>
      <w:pPr>
        <w:pStyle w:val="Normal"/>
        <w:rPr/>
      </w:pPr>
      <w:r>
        <w:rPr>
          <w:rFonts w:eastAsia="VNI-Times"/>
        </w:rPr>
        <w:t xml:space="preserve">  </w:t>
      </w:r>
      <w:r>
        <w:rPr/>
        <w:tab/>
        <w:tab/>
        <w:t>Nhaán  [1 – 8 ] + [ OK } + [ nhaán kích hoaït phím khoùa treân remote ] + [OK] -&gt; ñeå caøi remote töø 1 -&gt;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+ </w:t>
      </w:r>
      <w:r>
        <w:rPr>
          <w:b/>
          <w:u w:val="single"/>
        </w:rPr>
        <w:t>Xoùa remote ñieàu khieån:</w:t>
      </w:r>
    </w:p>
    <w:p>
      <w:pPr>
        <w:pStyle w:val="Normal"/>
        <w:rPr/>
      </w:pPr>
      <w:r>
        <w:rPr/>
        <w:tab/>
        <w:t>1 – Xoaù taát caû:</w:t>
      </w:r>
    </w:p>
    <w:p>
      <w:pPr>
        <w:pStyle w:val="Normal"/>
        <w:rPr/>
      </w:pPr>
      <w:r>
        <w:rPr/>
        <w:tab/>
        <w:tab/>
        <w:t>Nhaán  [69] + [OK] + [# ] + [OK]</w:t>
      </w:r>
    </w:p>
    <w:p>
      <w:pPr>
        <w:pStyle w:val="Normal"/>
        <w:rPr/>
      </w:pPr>
      <w:r>
        <w:rPr/>
        <w:tab/>
        <w:t>2 – Xoùa töøng remote:</w:t>
      </w:r>
    </w:p>
    <w:p>
      <w:pPr>
        <w:pStyle w:val="Normal"/>
        <w:rPr/>
      </w:pPr>
      <w:r>
        <w:rPr/>
        <w:tab/>
        <w:tab/>
        <w:t>Nhaán [60] + [OK] + [ 1 – 8] + [OK] + [# ] + [OK]  -&gt; ñeå xoaù remote töø 1 –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+ </w:t>
      </w:r>
      <w:r>
        <w:rPr>
          <w:b/>
          <w:u w:val="single"/>
        </w:rPr>
        <w:t>Caøi ñaët vuøng:</w:t>
      </w:r>
    </w:p>
    <w:p>
      <w:pPr>
        <w:pStyle w:val="Normal"/>
        <w:rPr/>
      </w:pPr>
      <w:r>
        <w:rPr/>
        <w:tab/>
        <w:t>1 - Nhaán [71] + [OK] -&gt; Caøi ñaët thieát bò keát noái vuøng thöù 1:</w:t>
      </w:r>
    </w:p>
    <w:p>
      <w:pPr>
        <w:pStyle w:val="Normal"/>
        <w:ind w:left="1440" w:hanging="0"/>
        <w:rPr/>
      </w:pPr>
      <w:r>
        <w:rPr/>
        <w:t>1.a – nhaán [1 ] + [OK] + [ kích hoaït thieát bò keát noái ] + [OK] -&gt; caøi ñaët thieát bò keát noái thöù 1 trong vuøng thöù 1.</w:t>
      </w:r>
    </w:p>
    <w:p>
      <w:pPr>
        <w:pStyle w:val="Normal"/>
        <w:ind w:left="1440" w:hanging="0"/>
        <w:rPr/>
      </w:pPr>
      <w:r>
        <w:rPr/>
        <w:t>1.b - nhaán [2 ] + [OK] + [ kích hoaït thieát bò keát noái ] + [OK] -&gt; caøi ñaët thieát bò keát noái thöù 2 trong vuøng thöù 1.</w:t>
      </w:r>
    </w:p>
    <w:p>
      <w:pPr>
        <w:pStyle w:val="Normal"/>
        <w:ind w:left="1440" w:hanging="0"/>
        <w:rPr/>
      </w:pPr>
      <w:r>
        <w:rPr/>
        <w:t>1.c - nhaán [3 ] + [OK] + [ kích hoaït thieát bò keát noái ] + [OK] -&gt; caøi ñaët thieát bò keát noái thöù 3 trong vuøng thöù 1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>2 – Nhaán  [72] + [OK] -&gt; Caøi ñaët thieát bò keát noái vuøng thöù 2:</w:t>
      </w:r>
    </w:p>
    <w:p>
      <w:pPr>
        <w:pStyle w:val="Normal"/>
        <w:ind w:left="1440" w:hanging="0"/>
        <w:rPr/>
      </w:pPr>
      <w:r>
        <w:rPr/>
        <w:t>2.a – nhaán [ 1  ] + [OK] + [ kích hoaït thieát bò keát noái ] + [OK] -&gt; caøi ñaët thieát bò keát noái thöù 1 trong vuøng thöù 2.</w:t>
      </w:r>
    </w:p>
    <w:p>
      <w:pPr>
        <w:pStyle w:val="Normal"/>
        <w:ind w:left="1440" w:hanging="0"/>
        <w:rPr/>
      </w:pPr>
      <w:r>
        <w:rPr/>
        <w:t>2.b - nhaán [2 ] + [OK] + [ kích hoaït thieát bò keát noái ] + [OK] -&gt; caøi ñaët thieát bò keát noái thöù 2 trong vuøng thöù 2.</w:t>
      </w:r>
    </w:p>
    <w:p>
      <w:pPr>
        <w:pStyle w:val="Normal"/>
        <w:ind w:left="1440" w:hanging="0"/>
        <w:rPr/>
      </w:pPr>
      <w:r>
        <w:rPr/>
        <w:t>2.c - nhaán [3 ] + [OK] + [ kích hoaït thieát bò keát noái ] + [OK] -&gt; caøi ñaët thieát bò keát noái thöù 3 trong vuøng thöù 2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Töông töï nhö vaäy caøi ñaët cho ñeán vuøng thöù 8:</w:t>
      </w:r>
    </w:p>
    <w:p>
      <w:pPr>
        <w:pStyle w:val="Normal"/>
        <w:rPr/>
      </w:pPr>
      <w:r>
        <w:rPr/>
        <w:tab/>
        <w:t>3 – Nhaán [ 79 ] + [OK] -&gt; Caøi ñaët thieát bò keát noái vuøng thöù 8:</w:t>
      </w:r>
    </w:p>
    <w:p>
      <w:pPr>
        <w:pStyle w:val="Normal"/>
        <w:ind w:left="1440" w:hanging="0"/>
        <w:rPr/>
      </w:pPr>
      <w:r>
        <w:rPr/>
        <w:t>3.a – nhaán [1 ] + [OK] + [kích hoaït thieát bò keát noái] + [OK] -&gt; caøi ñaët thieát bò keát noái thöù 1 trong vuøng thöù 8.</w:t>
      </w:r>
    </w:p>
    <w:p>
      <w:pPr>
        <w:pStyle w:val="Normal"/>
        <w:ind w:left="1440" w:hanging="0"/>
        <w:rPr/>
      </w:pPr>
      <w:r>
        <w:rPr/>
        <w:t>3.b - nhaán [2 ] + [OK] + [ kích hoaït thieát bò keát noái ] + [OK] -&gt; caøi ñaët thieát bò keát noái thöù 2 trong vuøng thöù 8.</w:t>
      </w:r>
    </w:p>
    <w:p>
      <w:pPr>
        <w:pStyle w:val="Normal"/>
        <w:ind w:left="1440" w:hanging="0"/>
        <w:rPr/>
      </w:pPr>
      <w:r>
        <w:rPr/>
        <w:t>3.c - nhaán [3 ] + [OK] + [ kích hoaït thieát bò keát noái ] + [OK] -&gt; caøi ñaët thieát bò keát noái thöù 3 trong vuøng thöù 8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+ Xoùa vuøng ñaõ caøi ñaët:</w:t>
      </w:r>
    </w:p>
    <w:p>
      <w:pPr>
        <w:pStyle w:val="Normal"/>
        <w:rPr/>
      </w:pPr>
      <w:r>
        <w:rPr/>
        <w:tab/>
        <w:t>Nhaán [ 71 ] + [OK] + [ 1 ] + [ OK ] + [# ] + [ OK ] -&gt; Xoùa thieát bò keát noái thöù 1 cuûa vuøng 1</w:t>
      </w:r>
    </w:p>
    <w:p>
      <w:pPr>
        <w:pStyle w:val="Normal"/>
        <w:rPr/>
      </w:pPr>
      <w:r>
        <w:rPr/>
        <w:tab/>
        <w:tab/>
        <w:tab/>
        <w:tab/>
        <w:t>[ 2 ] + [ OK ] + [ # ]+ [ OK ] -&gt; Xoùa thieát bò keát noái thöù 2 cuûa vuøng 1</w:t>
      </w:r>
    </w:p>
    <w:p>
      <w:pPr>
        <w:pStyle w:val="Normal"/>
        <w:rPr/>
      </w:pPr>
      <w:r>
        <w:rPr/>
        <w:tab/>
        <w:tab/>
        <w:tab/>
        <w:t xml:space="preserve">           [ 3 ] + [ OK ] + [ # ] + [ OK ] -&gt; Xoùa thieát bò keát noái thöù 3 cuûa vuøng 1</w:t>
      </w:r>
    </w:p>
    <w:p>
      <w:pPr>
        <w:pStyle w:val="Normal"/>
        <w:rPr/>
      </w:pPr>
      <w:r>
        <w:rPr/>
        <w:t>Töông töï nhö vaäy xoùa ñeán vuøng thöù 8:</w:t>
      </w:r>
    </w:p>
    <w:p>
      <w:pPr>
        <w:pStyle w:val="Normal"/>
        <w:rPr/>
      </w:pPr>
      <w:r>
        <w:rPr/>
        <w:tab/>
        <w:t>Nhaán [ 79 ] + [OK] + [1] +[OK] + [# ] + [ OK ] -&gt; Xoùa thieát bò keát noái thöù  1 cuûa vuøng 8</w:t>
      </w:r>
    </w:p>
    <w:p>
      <w:pPr>
        <w:pStyle w:val="Normal"/>
        <w:rPr/>
      </w:pPr>
      <w:r>
        <w:rPr/>
        <w:tab/>
        <w:tab/>
        <w:tab/>
        <w:tab/>
        <w:t>[2] + [OK] + [ # ] + [OK] -&gt; Xoùa thieát bò keát noái thöù 2 cuûa vuøng 8</w:t>
        <w:tab/>
        <w:tab/>
        <w:tab/>
        <w:tab/>
        <w:t>[3] + [OK] +[#] + [OK] -&gt; Xoùa thieát bò keát noái thöù 3 cuûa vuøng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+ Caøi ñaët maõ ngöôøi duøng:</w:t>
      </w:r>
    </w:p>
    <w:p>
      <w:pPr>
        <w:pStyle w:val="Normal"/>
        <w:rPr/>
      </w:pPr>
      <w:r>
        <w:rPr/>
        <w:tab/>
        <w:t>Nhaán [ 01 ] + [ OK ] + [ Maõ ngöôøi thöù 1 duøng goàm 04soá] + [ Maõ ngöôøi thöù 1 duøng goàm 04soá] + [ OK] -&gt;  Caøi ñaët ngöôøi duøng thöù 1.</w:t>
      </w:r>
    </w:p>
    <w:p>
      <w:pPr>
        <w:pStyle w:val="Normal"/>
        <w:rPr/>
      </w:pPr>
      <w:r>
        <w:rPr/>
        <w:tab/>
        <w:t>Nhaán [ 02 ] + [ OK ] + [ Maõ ngöôøi thöù 2 duøng goàm 04soá] + [ Maõ ngöôøi thöù 2 duøng goàm 04soá] + [ OK] -&gt;  Caøi ñaët ngöôøi duøng thöù 2.</w:t>
      </w:r>
    </w:p>
    <w:p>
      <w:pPr>
        <w:pStyle w:val="Normal"/>
        <w:rPr/>
      </w:pPr>
      <w:r>
        <w:rPr>
          <w:rFonts w:eastAsia="VNI-Times"/>
        </w:rPr>
        <w:t xml:space="preserve"> </w:t>
      </w:r>
      <w:r>
        <w:rPr/>
        <w:t>Töông tö nhö vaäy caøi ñaët ñeán ngöôøi duøng thöù 8:</w:t>
      </w:r>
    </w:p>
    <w:p>
      <w:pPr>
        <w:pStyle w:val="Normal"/>
        <w:rPr/>
      </w:pPr>
      <w:r>
        <w:rPr/>
        <w:tab/>
        <w:t>Nhaán [ 08 ] + [ OK ] + [ Maõ ngöôøi thöù 8 duøng goàm 04soá] + [ Maõ ngöôøi thöù 8 duøng goàm 04soá] + [ OK] -&gt;  Caøi ñaët ngöôøi duøng thöù 8.</w:t>
      </w:r>
    </w:p>
    <w:p>
      <w:pPr>
        <w:pStyle w:val="Normal"/>
        <w:rPr/>
      </w:pPr>
      <w:r>
        <w:rPr/>
        <w:tab/>
        <w:t xml:space="preserve">Nhaán [ 09 ] + [ OK ] + [ Maõ ngöôøi quaûn lyù duøng goàm 04soá] + [ Maõ ngöôøi quaûn lyù duøng goàm 04soá] + [ OK] -&gt;  Caøi ñaët ngöôøi quaûn lyù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+ Xoùa ngöôøi duøng ñaõ caøi ñaët:</w:t>
      </w:r>
    </w:p>
    <w:p>
      <w:pPr>
        <w:pStyle w:val="Normal"/>
        <w:rPr/>
      </w:pPr>
      <w:r>
        <w:rPr/>
        <w:tab/>
        <w:t>Nhaán [01]+[OK]+[#]+[OK] -&gt; Xoùa ngöôøi duøng thöù 1</w:t>
      </w:r>
    </w:p>
    <w:p>
      <w:pPr>
        <w:pStyle w:val="Normal"/>
        <w:rPr/>
      </w:pPr>
      <w:r>
        <w:rPr>
          <w:rFonts w:eastAsia="VNI-Times"/>
        </w:rPr>
        <w:t xml:space="preserve"> </w:t>
      </w:r>
      <w:r>
        <w:rPr/>
        <w:t>Töông töï nhö vaäy xoaù ñeán ngöôøi duøng thöù 8:</w:t>
      </w:r>
    </w:p>
    <w:p>
      <w:pPr>
        <w:pStyle w:val="Normal"/>
        <w:rPr/>
      </w:pPr>
      <w:r>
        <w:rPr/>
        <w:tab/>
        <w:t>Nhaán [08]+[OK]+[#]+[OK] -&gt; Xoùa ngöôøi duøng thöù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+ Caøi ñaët soá ñieän thoaïi:</w:t>
      </w:r>
    </w:p>
    <w:p>
      <w:pPr>
        <w:pStyle w:val="Normal"/>
        <w:rPr/>
      </w:pPr>
      <w:r>
        <w:rPr/>
        <w:tab/>
        <w:t>Nhaán [ 10 ] + [ OK ] + [ Soá ñieän thoaïi thöù 1 ] + [ OK] -&gt;  Caøi ñaët soá ñieän thoaïi thöù 1.</w:t>
      </w:r>
    </w:p>
    <w:p>
      <w:pPr>
        <w:pStyle w:val="Normal"/>
        <w:rPr/>
      </w:pPr>
      <w:r>
        <w:rPr/>
        <w:tab/>
        <w:t>Nhaán [ 11 ] + [ OK ] + [ Soá ñieän thoaïi thöù 2 ] + [ OK ] -&gt; Caøi ñaët soá ñieän thoaïi thöù 2.</w:t>
      </w:r>
    </w:p>
    <w:p>
      <w:pPr>
        <w:pStyle w:val="Normal"/>
        <w:rPr/>
      </w:pPr>
      <w:r>
        <w:rPr>
          <w:rFonts w:eastAsia="VNI-Times"/>
        </w:rPr>
        <w:t xml:space="preserve"> </w:t>
      </w:r>
      <w:r>
        <w:rPr/>
        <w:t>Töông tö nhö vaäy caøi ñaët ñeán soá ñieän thoaïi thöù 5:</w:t>
      </w:r>
    </w:p>
    <w:p>
      <w:pPr>
        <w:pStyle w:val="Normal"/>
        <w:rPr/>
      </w:pPr>
      <w:r>
        <w:rPr/>
        <w:tab/>
        <w:t>Nhaán [ 14 ] + [ OK ] + [ Soá ñieän thoaïi thöù 5] + [ OK ] -&gt;  Caøi ñaët soá ñieän thoaïi thöù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+ Xoùa soá ñieän thoaïi ñaõ caøi ñaët:</w:t>
      </w:r>
    </w:p>
    <w:p>
      <w:pPr>
        <w:pStyle w:val="Normal"/>
        <w:rPr/>
      </w:pPr>
      <w:r>
        <w:rPr/>
        <w:tab/>
        <w:t>Nhaán [10 ] + [OK] + [# ] + [ OK ] -&gt; Xoùa soá ñieän thoaïi thöù 1</w:t>
      </w:r>
    </w:p>
    <w:p>
      <w:pPr>
        <w:pStyle w:val="Normal"/>
        <w:rPr/>
      </w:pPr>
      <w:r>
        <w:rPr/>
        <w:tab/>
        <w:t>Nhaán  [11 ] + [OK ] + [ # ] + [OK] -&gt; Xoùa soá ñieän thoaïi thöù 2</w:t>
      </w:r>
    </w:p>
    <w:p>
      <w:pPr>
        <w:pStyle w:val="Normal"/>
        <w:rPr/>
      </w:pPr>
      <w:r>
        <w:rPr/>
        <w:t>Töông töï nhö vaäy xoaù ñeán soá ñieän thoaïi thöù 5:</w:t>
      </w:r>
    </w:p>
    <w:p>
      <w:pPr>
        <w:pStyle w:val="Normal"/>
        <w:rPr/>
      </w:pPr>
      <w:r>
        <w:rPr/>
        <w:tab/>
        <w:t>Nhaán [ 14 ] + [OK ] + [ # ] + [ OK ] -&gt; Xoùa soá ñieän thoaïi thöù`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+ Ghi aâm lôøi thoaïi baùo qua ñieän thoaïi:</w:t>
      </w:r>
    </w:p>
    <w:p>
      <w:pPr>
        <w:pStyle w:val="Normal"/>
        <w:rPr/>
      </w:pPr>
      <w:r>
        <w:rPr/>
        <w:tab/>
        <w:t>Nhaán [ 50 ] + [ OK ] + [ 0 ] + [ OK ] + [ Ghi aâm lôøi thoaïi ] + [OK ]</w:t>
      </w:r>
    </w:p>
    <w:p>
      <w:pPr>
        <w:pStyle w:val="Normal"/>
        <w:rPr/>
      </w:pPr>
      <w:r>
        <w:rPr/>
        <w:tab/>
        <w:tab/>
        <w:tab/>
        <w:tab/>
        <w:t>+ [ 1 ] + [ OK ] -&gt; Nghe laïi lôøi thoaïi ñaõ gh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+ Chænh ngaøy, giôø:</w:t>
      </w:r>
    </w:p>
    <w:p>
      <w:pPr>
        <w:pStyle w:val="Normal"/>
        <w:rPr/>
      </w:pPr>
      <w:r>
        <w:rPr/>
        <w:tab/>
        <w:t>Nhaán [ 38 ] + [OK ] + [ thaùng ] [ngaøy ] [giôø ] [ phuùt ] + [ OK 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+ Xoùa trôû veà maëc ñònh ban ñaàu:</w:t>
      </w:r>
    </w:p>
    <w:p>
      <w:pPr>
        <w:pStyle w:val="Normal"/>
        <w:rPr/>
      </w:pPr>
      <w:r>
        <w:rPr/>
        <w:tab/>
        <w:t>Nhaán [80] + [OK] + [#]+ [OK]  -&gt; xoùa toaøn boä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NI-Souvi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1:24:00Z</dcterms:created>
  <dc:creator>Admin</dc:creator>
  <dc:description/>
  <cp:keywords/>
  <dc:language>en-US</dc:language>
  <cp:lastModifiedBy>si nhan</cp:lastModifiedBy>
  <cp:lastPrinted>2006-06-06T07:55:00Z</cp:lastPrinted>
  <dcterms:modified xsi:type="dcterms:W3CDTF">2009-03-11T03:28:00Z</dcterms:modified>
  <cp:revision>7</cp:revision>
  <dc:subject/>
  <dc:title>HÖÔÙNG DAÃN CAØI ÑAËT KS – 898A</dc:title>
</cp:coreProperties>
</file>